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муниципальной модели </w:t>
      </w:r>
      <w:r>
        <w:rPr>
          <w:rStyle w:val="StrongEmphasis"/>
          <w:b w:val="false"/>
          <w:sz w:val="22"/>
          <w:szCs w:val="22"/>
        </w:rPr>
        <w:t xml:space="preserve">обеспече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профессионального развития педагогических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работников Конаковского района</w:t>
      </w:r>
    </w:p>
    <w:p>
      <w:pPr>
        <w:pStyle w:val="Normal"/>
        <w:jc w:val="right"/>
        <w:rPr>
          <w:rStyle w:val="StrongEmphasis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методическом объединении учителей - предмет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айонные методические объединения педагогов (далее – РМО) являются составной частью методической службы системы образования Конаков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РМО  создается на добровольной основе, объединяет педагогов одного предмета или цикла предметов, ступени обучения, воспитательного на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Работа РМО строится в соответствии с нормативно-правовыми документами Министерства общего образования и науки Российской Федерации, Министерства образования Тверской  области, управления образования администрации Конаковского района,  рекомендательными и нормативными документами муниципальной методической службы и с данны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 РМО создается и  действует в  базовых школах г. Конаково (МБОУ СОШ № 1, № 3, № 8 и гимназии № 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остав РМО входят педагоги являющиеся руководителями окружных методических объединений, руководителями муниципальных методических площадок и педагоги руководители школьных методических объединений городских шко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деятельности районного методического объедин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профессиональной компетентности педагогов для повышения качества образовательного результата в образовательных учреждениях муниципалитета в условиях модернизации российского образ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 условий для взаимодействия и взаимообогащения профессионального и личностного  потенциала педагогов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дачи районного методического объединения учителей – предметников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-правовой  и методической документации по вопросам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вышения квалификации педагог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и проведение опытно-экспериментальной работы по предме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ого содержания, технологий и методов педагогической деятельности по своему предмету, направлению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передового опыта учителей и внедрение его в практику работы, создание банка данных инновационного  опы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иагностики (мониторинга) эффективности деятельности членов</w:t>
        <w:br/>
        <w:t>методического объедин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едагогического мастерства уч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я открытых уроков по определенной теме с целью ознакомления с методическими разработками по предмет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текстов  олимпиадных заданий школьного этапа Всероссийской олимпиады школьников с учетом методических рекомендаций центральных предметно-методических комиссий Всероссийской олимпиады школьников, а также критериев  и методики оценки выполненных олимпиадных зад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четов о профессиональном самообразовании учителей, работе на курсах повышения квалификации, заслушивания отчетов о творческих командировках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рганизация работы районного методического объедин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 Руководитель РМО выбирается его членами  из числа авторитетных педагогов, имеющих высшую или первую квалификационную категорию, работающих в городских базовых школах  и утверждается приказом по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 Работа РМО планируется на основе изучения образовательных потребностей педагогов, уровня их квалификации, а также целей и задач, определяемых  в качестве приоритетных для  развития региональной и муниципальной системы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Деятельность РМО может строиться в различных формах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седания методических объединени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руглые столы, совещания и семинары по учебно-методическим вопросам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ворческие отчеты учителей и т.п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ткрытые уроки и внеклассные мероприятия по предмету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дение предметных и методических недел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аимопосещение уроков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рганизационно- деятельностные игры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Школа педагогического опыта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5. РМО планирует свою работу на учебный год. Заседания РМО проводятся не реже трёх раз в год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6. В конце учебного года методическое объединение проводит анализ своей деятельности, который представляет в управление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7. Работу районных методических объединений курируют  специалисты отдела мониторинга и организационной работы управления образования администрации Конак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 Права районного методического объеди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амостоятельно планировать работу в соответствии с основными направлениями развития образования и образовательными потребностями педагогических кад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носить предложения по совершенствованию деятельности управленческих и методических служб все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Принимать участие в формировании заказа на повышение квалификации членов методического объеди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Выдвигать  предложения по вопросу поощрения своих членов за успехи в педагогическ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бязанности членов РМ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Участвовать в заседаниях РМО, практических семинарах и других мероприятиях, проводимых по плану РМ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Участвовать в работе по повышению уровня своего профессионального масте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Документация и отчетность Р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оложение о РМ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Анализ работы РМО за прошедший учебн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РМО на текущий учебный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отоколы заседаний РМ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фессиональных потребностях педагогов Р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/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управления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9.10.2014 г. № 23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е методические объедин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037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872"/>
        <w:gridCol w:w="4125"/>
      </w:tblGrid>
      <w:tr>
        <w:trPr>
          <w:trHeight w:val="32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hanging="1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РМ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>
          <w:trHeight w:val="66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>
          <w:trHeight w:val="9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обслуживающий труд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>
          <w:trHeight w:val="9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технический труд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>
          <w:trHeight w:val="3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 г. Конаково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/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управления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9.10.2014 г. № 23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уководителей районных методических объеди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4140"/>
        <w:gridCol w:w="2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hanging="12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РМ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а Татьяна Павл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Ирина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а Людмила Васи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рина Анатолье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 Валентина Александ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а Наталья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Наталия Иван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3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Татьяна Борис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5 г.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обслуживающий тру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 Марина Олег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(технический тру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Петрови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ая Наталья Викто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8 г.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аталья Владимиров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 г. Конаково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8:00Z</dcterms:created>
  <dc:creator>user</dc:creator>
  <dc:description/>
  <cp:keywords/>
  <dc:language>en-US</dc:language>
  <cp:lastModifiedBy>uo</cp:lastModifiedBy>
  <cp:lastPrinted>2014-10-21T15:18:00Z</cp:lastPrinted>
  <dcterms:modified xsi:type="dcterms:W3CDTF">2021-07-13T12:59:00Z</dcterms:modified>
  <cp:revision>14</cp:revision>
  <dc:subject/>
  <dc:title>Положение</dc:title>
</cp:coreProperties>
</file>